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. The Island of Mauritius</w:t>
      </w:r>
    </w:p>
    <w:tbl>
      <w:tblPr>
        <w:tblW w:w="9985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621"/>
        <w:gridCol w:w="1944"/>
      </w:tblGrid>
      <w:tr>
        <w:trPr>
          <w:trHeight w:val="160" w:hRule="atLeast"/>
        </w:trPr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________________ of the island of Mauritius in 1505 was the beginning of the en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SCOVER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the dodo. The dodo was a large bird which was___________________ of flying an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PABL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 spent its entire life on the ground. When it people first spotted the bird in 1598,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emed to have no fear of humans and was quite ___________________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IEND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is was because it had always lived on an island where it had no ____________________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ATUR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emies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people on this island didn’t find the dodo _________________ to eat, but the cats an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STE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gs that arrived with the people did. The dodo was completely ___________________ an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ELP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 the 1690s it had died out on the island. The story of the dodo’s ____________________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PPEAR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 just one example of man’s effect on the environment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2. Finding a job</w:t>
      </w:r>
    </w:p>
    <w:tbl>
      <w:tblPr>
        <w:tblW w:w="100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655"/>
        <w:gridCol w:w="1944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nding a good job is never easy at the best of times. In times of high __________________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MPLO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more and more people chasing fewer and fewer jobs even more difficult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__ and skills can make all the difference. The better yours are, the less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UALIF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__ you will have a finding a job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IFFICUL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f you need to improve your skills, find out about __________________ courses in your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N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ea. If there aren’t many jobs in your area, it is worth considering the _________________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SSIBL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f moving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You may not want to leave your friends and family, but choosing to live in a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__ where there is work may be the best solution. And remember: th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OCAT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ore ______________________ forms you fill in, the more your chances of being called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PPL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an interview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>3. Food technology</w:t>
      </w:r>
    </w:p>
    <w:tbl>
      <w:tblPr>
        <w:tblW w:w="100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655"/>
        <w:gridCol w:w="1944"/>
      </w:tblGrid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magine what life used to be life before people had ______________ food. Everything had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EEZ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 be bought fresh and fresh meat lasted only a few days. That all change in 1916 when an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 called Clarence Birdseye went on an expedition to Canada with his family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PLOR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y were _______________ to get fresh vegetables, so Clarence used ice to make their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BL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od last longer. After a lot of hard work, he finally found a way of __________________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CCES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reezing food. He returned to the USA, started a business and became__________________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EALTH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larence Birdseye is famous for finally finding the__________________to a problem that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LV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ople had been trying to solve for thousands of years. Even today, you will find Bird’s Eye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ducts on ___________________ in supermarkets all over the world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ELL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59:00Z</dcterms:created>
  <dc:creator>elena</dc:creator>
  <dc:description/>
  <cp:keywords/>
  <dc:language>en-US</dc:language>
  <cp:lastModifiedBy>elena</cp:lastModifiedBy>
  <dcterms:modified xsi:type="dcterms:W3CDTF">2011-11-17T18:44:00Z</dcterms:modified>
  <cp:revision>4</cp:revision>
  <dc:subject/>
  <dc:title/>
</cp:coreProperties>
</file>